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/>
      </w:pPr>
      <w:r>
        <w:rPr>
          <w:b/>
        </w:rPr>
        <w:t>Predoperativna lista</w:t>
      </w:r>
    </w:p>
    <w:p>
      <w:pPr>
        <w:pStyle w:val="Normal"/>
        <w:spacing w:before="60" w:after="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ljedivost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verifikaciji sljediv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anit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anja i dezinfekcije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 xml:space="preserve">postupanje s hranom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dobavljač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e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oizvodn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temperatur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t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kupac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>
          <w:b/>
          <w:b/>
        </w:rPr>
      </w:pPr>
      <w:r>
        <w:rPr>
          <w:b/>
        </w:rPr>
        <w:t>zaposlenic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zobrazbe zaposleni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 xml:space="preserve">Evidencija izobrazbe novih zaposlenika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/>
      </w:pPr>
      <w:r>
        <w:rPr>
          <w:b/>
        </w:rPr>
        <w:t>zdravl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osjetitelj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reventivne rad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j radnj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m održavanju o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kalibracije mjernih uređa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tvrđivanja nesukladn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tpad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tpreme otpad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štetočin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nfestacije štetočin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uzorkova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zorkovanj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stal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poziva ili povlačenja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ave kvar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274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 - zapisi i evidencije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6:00Z</dcterms:created>
  <dc:creator>DLS</dc:creator>
  <dc:description/>
  <cp:keywords/>
  <dc:language>en-US</dc:language>
  <cp:lastModifiedBy>Bojan Smrkulj</cp:lastModifiedBy>
  <cp:lastPrinted>2018-04-17T12:58:00Z</cp:lastPrinted>
  <dcterms:modified xsi:type="dcterms:W3CDTF">2018-10-22T06:19:00Z</dcterms:modified>
  <cp:revision>59</cp:revision>
  <dc:subject/>
  <dc:title>1</dc:title>
</cp:coreProperties>
</file>