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pis dokumenata i zapisa HACCP sust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pis zakonske regulati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14" w:hanging="357"/>
        <w:rPr>
          <w:b/>
          <w:b/>
        </w:rPr>
      </w:pPr>
      <w:r>
        <w:rPr>
          <w:b/>
        </w:rPr>
        <w:t>Odgovornost, uključene osobe, lok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dluka o definiranju odgovorne osob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Sastav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zaposlenika objek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i tlocrt lokacije obuhvaćene studijom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Opseg HACCP studije  i  referentni dokument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opsega HACCP studije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Recept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Dijagram tije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prijem, skladištenje, predpripr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proizvodi od dizanog tijes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proizvodnja pita i savi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nadjevanje proizvoda od dizanog tijes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Dijagram tijeka – proizvodnja krušnih mrvic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>
          <w:sz w:val="22"/>
          <w:szCs w:val="22"/>
        </w:rPr>
        <w:t xml:space="preserve">Dijagram tijeka – proizvodnja sendvič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Dijagram tijeka – proizvodi od smrznutog fermentiranog tijest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>
          <w:sz w:val="22"/>
          <w:szCs w:val="22"/>
        </w:rPr>
        <w:t xml:space="preserve">Dijagram tijeka – proizvodi od djelomično/potpuno pečenog tijest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>
          <w:sz w:val="22"/>
          <w:szCs w:val="22"/>
        </w:rPr>
        <w:t xml:space="preserve">Dijagram tijeka – proizvodi od smrznutog nefermentiranog tijesta 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Analiza rizika i kontrolne mjere i detekcija K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opasnosti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rizika – proizvodnja 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Određivanje KT/KKT - proizvodn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Nadzor KT/KKT u objektu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60" w:after="60"/>
        <w:rPr/>
      </w:pPr>
      <w:r>
        <w:rPr/>
        <w:t>Verifikacija HACCP plan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557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56:00Z</dcterms:created>
  <dc:creator>DLS</dc:creator>
  <dc:description/>
  <cp:keywords/>
  <dc:language>en-US</dc:language>
  <cp:lastModifiedBy>Bojan Smrkulj</cp:lastModifiedBy>
  <cp:lastPrinted>2016-03-02T18:39:00Z</cp:lastPrinted>
  <dcterms:modified xsi:type="dcterms:W3CDTF">2018-10-28T09:06:00Z</dcterms:modified>
  <cp:revision>58</cp:revision>
  <dc:subject/>
  <dc:title>1</dc:title>
</cp:coreProperties>
</file>