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ekarstvo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??????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116"/>
        <w:gridCol w:w="2551"/>
        <w:gridCol w:w="1196"/>
      </w:tblGrid>
      <w:tr>
        <w:trPr/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obrio</w:t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radio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zija</w:t>
            </w:r>
          </w:p>
        </w:tc>
      </w:tr>
      <w:tr>
        <w:trPr>
          <w:trHeight w:val="758" w:hRule="atLeast"/>
        </w:trPr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-12700</wp:posOffset>
                </wp:positionV>
                <wp:extent cx="366903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118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6.6pt;mso-wrap-distance-left:9pt;mso-wrap-distance-right:9pt;mso-wrap-distance-top:0pt;mso-wrap-distance-bottom:0pt;margin-top:-1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118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26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HACCP studija je vlasništvu subjekta u poslovanju s hranom </w:t>
      </w:r>
      <w:r>
        <w:rPr>
          <w:color w:val="FF0000"/>
          <w:sz w:val="22"/>
          <w:szCs w:val="22"/>
        </w:rPr>
        <w:t>???????????????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i nije dozvoljeno umnožavanje navedenog dokumenta u bilo kojem obliku bez prethodnog pismenog odobrenja Voditelja HACCP tim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7T18:14:00Z</dcterms:modified>
  <cp:revision>81</cp:revision>
  <dc:subject/>
  <dc:title/>
</cp:coreProperties>
</file>